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ГЛАВА АДМИНИСТРАЦИИ ГОРОДА НОВОЗЫБКОВ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БРЯНСКОЙ ОБЛА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 29.09.2011     № 782</w:t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г.Новозыбк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</w:t>
      </w:r>
      <w:r>
        <w:rPr/>
        <w:t xml:space="preserve"> «</w:t>
      </w:r>
      <w:r>
        <w:rPr>
          <w:sz w:val="28"/>
          <w:szCs w:val="28"/>
        </w:rPr>
        <w:t>Административног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/>
        <w:t xml:space="preserve"> </w:t>
      </w:r>
      <w:r>
        <w:rPr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редоставление поддержки   субъекта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ого и  среднего предпринимательств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рамках  реализации муниципаль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В соответствии с  Федеральными  законами от 06.10.2003г. № 131-ФЗ «Об общих принципах организации местного самоуправления в Российской Федерации», от 24.07.2007г. № 209-ФЗ «О развитии малого и среднего предпринимательства в Российской Федерации», постановлением администрации Брянской области от 06.09.2010г.№917 (ред. от 25.07.2011г.)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,  постановлением главы администрации города Новозыбкова  от 31.12.2010г.   № 1071  «Об  утверждении ведомственной целевой   программы  «Развитие и поддержка малого и среднего предпринимательства в  городе Новозыбкове на 2011-2013 годы»,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твердить «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«Предоставление поддержки   субъектам малого и  среднего предпринимательства в  рамках  реализации муниципальной программы» согласно приложению №1 к данному постановлению.</w:t>
      </w:r>
    </w:p>
    <w:p>
      <w:pPr>
        <w:pStyle w:val="ConsPlusTitle"/>
        <w:widowControl/>
        <w:ind w:lef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 Контроль за исполнением настоящего постановления возложить на заместителя   главы администрации города Руеву С.А. </w:t>
      </w:r>
    </w:p>
    <w:p>
      <w:pPr>
        <w:pStyle w:val="ConsPlusTitle"/>
        <w:widowControl/>
        <w:ind w:left="-567" w:firstLine="9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firstLine="9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А.Ю.Чебыкин</w:t>
      </w:r>
    </w:p>
    <w:p>
      <w:pPr>
        <w:pStyle w:val="ConsPlusTitle"/>
        <w:widowControl/>
        <w:ind w:left="-567" w:firstLine="9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. Г.А.Гоменок</w:t>
      </w:r>
    </w:p>
    <w:p>
      <w:pPr>
        <w:pStyle w:val="ConsPlusTitle"/>
        <w:widowControl/>
        <w:ind w:left="-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. 3-37-31</w:t>
      </w:r>
    </w:p>
    <w:p>
      <w:pPr>
        <w:pStyle w:val="ConsPlusTitle"/>
        <w:widowControl/>
        <w:ind w:left="5805" w:firstLine="127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главы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09.2011 № 782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sz w:val="28"/>
          <w:szCs w:val="28"/>
        </w:rPr>
        <w:t xml:space="preserve"> «Предоставление поддержки   субъектам  малого и среднего предпринимательства в  рамках  реализации муниципальной программы» </w:t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Административный регламент предоставления муниципальной услуги (далее – административный регламент) разработан в целях повышения качества исполнения и доступности результатов исполнения муниципальной услуги и определяет сроки и последовательность действий (административных процедур) по предоставления муниципальной услуги «Предоставление поддержки   субъектам  малого и среднего предпринимательства в  рамках  реализации муниципальной программы»  далее муниципальная  услуг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1.2. Предоставление муниципальной услуги осуществляется в соответствии с: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  <w:r>
        <w:rPr>
          <w:color w:val="000000"/>
          <w:sz w:val="28"/>
          <w:szCs w:val="28"/>
          <w:highlight w:val="lightGray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4.07. 2007 № 209-ФЗ «О развитии малого и среднего предпринимательства в Российской Федерации»;                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м законом от 27.07.2006 № 149-ФЗ «Об информации, информационных технологиях и защите информации»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sz w:val="28"/>
          <w:szCs w:val="28"/>
        </w:rPr>
        <w:t>- Федеральным законом от 06.10.2003 № 131-ФЗ «Об общих принципах  организации 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м Правительства Российской Федерации от 22.07.2008  № 556 «О предельных значениях выручки от реализации товаров (работ, услуг) для каждой категории субъектов малого и среднего предпринимательства»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sz w:val="28"/>
          <w:szCs w:val="28"/>
        </w:rPr>
        <w:t>- постановлением Правительства РФ от 06.05.2008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sz w:val="28"/>
          <w:szCs w:val="28"/>
        </w:rPr>
        <w:t>- постановлением Правительства РФ от 17.11.2007 № 781 «Об утверждении положения об обеспечении безопасности персональных данных при их обработке в информационных системах персональных данных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 Уставом муниципального образования город  Новозыбк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города Новозыбкова  от 31.12.2010г.   № 1071  «Об  утверждении ведомственной целевой   программы  «Развитие и поддержка малого и среднего предпринимательства в  городе Новозыбкове на 2011-2013 годы»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ыми нормативными правовыми актам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 Предоставление муниципальной услуги осуществляется администрацией г.Новозыбков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Обеспечение предоставления муниципальной услуги осуществляется  структурным  подразделением администрации г.Новозыбкова – отделом  экономики, прогнозирования и  тарифно-ценовой политики администрации города  (далее – отдел)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 предоставлении муниципальной услуги осуществляется  взаимодействие с: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Межрайонной инспекцией Федеральной  налоговой службы №1 по Брянской  области;</w:t>
      </w:r>
      <w:r>
        <w:rPr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партаментом экономического развития Брянской област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митетом имущественных и земельных отношений г.Новозыбкова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й организацией  предпринимателей  юго-западных районов Брянской област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 «Новозыбковский территориальный центр занятости населения»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иными уполномоченными органами, учреждениями и организациям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ая услуга   представляется в виде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 консультационной и организационной помощи субъектам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аво на неоднократное обращение за предоставлением муниципальной услуги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результатов предоставления муниципальной услуги имеют право на неоднократное обращение для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Муниципальная услуга предоставляется в отношении физических лиц, организаций независимо от их организационно-правовой формы и формы собственности, индивидуальных предпринимателей (далее – заявители).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3f3f3f3f3f3f3f3f3f1"/>
        <w:tabs>
          <w:tab w:val="left" w:pos="70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9. Предоставление муниципальной услуги осуществляется бесплатно. </w:t>
      </w:r>
    </w:p>
    <w:p>
      <w:pPr>
        <w:pStyle w:val="3f3f3f3f3f3f3f3f3f1"/>
        <w:tabs>
          <w:tab w:val="left" w:pos="70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орядок информирования о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Информация  о порядке предоставления муниципальной услуги предоста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е  с использованием средств телефонной связи, электронного информирования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2.1.2 Местонахождение администрации г.Новозыбкова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Адрес: 243020, Брянская область, г.Новозыбков, пл.Октябрьской рев.,д.2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лефон приемной администрации г.Новозыбкова: (8-48343) 5-69-36; факс: (848343)        5-69-46;  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адрес  отдела: 243020, Брянская область, г. Новозыбков,                     пл.Октябрьской рев., д. 2, кабинет №424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отдела: (848343) 3-37-3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города: </w:t>
      </w:r>
      <w:r>
        <w:rPr>
          <w:rFonts w:cs="Times New Roman" w:ascii="Times New Roman" w:hAnsi="Times New Roman"/>
          <w:sz w:val="28"/>
          <w:szCs w:val="28"/>
          <w:lang w:val="en-US"/>
        </w:rPr>
        <w:t>novozibkov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г.Новозыбкова:       понедельник - четверг с 8.30 до 17.45, пятница – с 8.30 до 16.30, перерыв - с 13.00 до 14.00, выходные - суббота, воскресенье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Информация о процедуре предоставлении муниципальной услуги сообщается по номерам телефонов для справок (консультаций), а также размещается на  официальном сайте администрации г.Новозыбкова в сети Интернет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орядок получения  консультаций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2.2.1. Консультации по  вопросам  предоставлении муниципальной услуги  в  администрации города  осуществляется специалистами от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Основными требованиями к консультации заявителей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одачи материа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 Консультации предоставляются по следующим вопро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 документов, необходи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исполн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 обжалования  действий  (без действий) и решений, осуществляемых и принимаемых в ходе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 Консультации предоставляются при личном обращении, посредством Интернет-сайта, телефона или электронной почт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специалиста  отдела с заявител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личном обращении заявителей специалист отдела   должен самостоятельно дать ответ на заданный заявителем вопро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конце консультирования (по телефону или лично) специалист отдела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вет на письменные обращения и обращения по электронной почте дается с указанием фамилии и инициалов, номера телефона специалиста   отдела, исполнившего ответ на обращение. Ответ на письменное обращение подписывается главой администрации, либо уполномоченным должностным лицом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 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заявителями предоставляется заявление (кроме случаев  устного обращения лично или по телефону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физического лица должно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жительства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заявителя или его уполномоченного представителя, да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юридического лица должно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заявителя, фамилию, имя, отчество его уполномоченного предста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нахождение (место регистрац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уполномоченного представителя заявителя, да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заявлении указывается способ получения результатов муниципальной услуги (почтовое отправление, лично, в электронном виде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2.2.6. Общие требования  к оформлению документов, представляемых для предоставления муниципальной услуги: документы на русском языке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 Результат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онной, консультационной поддержки  субъектов  малого и среднего  предпринимательства  (далее – информационная, консультационная  поддержка)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 Обращение за  предоставлением муниципальной услуги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муниципальной услуги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осуществляющие  предпринимательскую  деятельность на территории город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бращения и подачи заявления является день регистрац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Сроки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или обращении в электронном виде регистрация заявления осуществляется в течение  одного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Основания для отказа в предоставлении муниципальной услуги отсутствую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, выполняемых при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ю заявления;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нформации   и консульт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Основанием  для начала административных действий по осуществлению административной процедуры «П</w:t>
      </w:r>
      <w:r>
        <w:rPr>
          <w:color w:val="000000"/>
          <w:sz w:val="28"/>
          <w:szCs w:val="28"/>
        </w:rPr>
        <w:t>рием и регистрация заявления</w:t>
      </w:r>
      <w:r>
        <w:rPr>
          <w:sz w:val="28"/>
          <w:szCs w:val="28"/>
        </w:rPr>
        <w:t>» является  письменное или  электронное обращение заявителя.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Заявление подается по форме, указанной в приложении № 1 к настоящему административному регламенту. 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заявления осуществляется в течение одного дн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тветственным за исполнение данного административного действия является специалист отдела организационно-контрольной и кадровой работы администрации города (секретарь), ответственный за регистрацию документов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го действия является регистрация заявления.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 xml:space="preserve">Основанием  для начала административных действий по осуществлению административной процедуры </w:t>
      </w:r>
      <w:r>
        <w:rPr>
          <w:color w:val="000000"/>
          <w:sz w:val="28"/>
          <w:szCs w:val="28"/>
        </w:rPr>
        <w:t>«Предоставление информации и консультации</w:t>
      </w:r>
      <w:r>
        <w:rPr>
          <w:sz w:val="28"/>
          <w:szCs w:val="28"/>
        </w:rPr>
        <w:t>» является регистрация заявления, поступившего в письменной или в электронной форме либо устное обращение заявителя лично либо по телефо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или обращении в электронном виде предоставление информации и консультации по вопросам  предоставления муниципальной услуги  осуществляется в течение 30 дней с даты регистрац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 устном (лично или по телефону)  обращении информация   по вопросам предоставления муниципальной услуги  предоставляется устно в  максимальное время - 30 минут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bookmarkStart w:id="0" w:name="sub_32"/>
      <w:bookmarkEnd w:id="0"/>
      <w:r>
        <w:rPr>
          <w:sz w:val="28"/>
          <w:szCs w:val="28"/>
        </w:rPr>
        <w:t>Ответственным за исполнение данного административного действия является специалист   отдел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го действия является предоставление информации  и консультаци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32"/>
      <w:bookmarkEnd w:id="1"/>
      <w:r>
        <w:rPr>
          <w:rFonts w:cs="Times New Roman" w:ascii="Times New Roman" w:hAnsi="Times New Roman"/>
          <w:b/>
          <w:sz w:val="28"/>
          <w:szCs w:val="28"/>
        </w:rPr>
        <w:t>4.Порядок и формы контроля за  исполнением  муниципаль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4.1. Текущий контроль за соблюдением последовательности действий, определенных административными процедурами по  предоставлению  муниципальной услуги и принятием решения специалистами отдела,  осуществляется заместителем главы администрации г.Новозыбкова по экономике и финансам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  отдела, ответственный  за консультирование и информирование граждан,   несет 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  отдела, ответственный  за   сбор  и подготовку  документов, несет  персональную ответственность за полноту  собранных документов, правильность их оформления, соблюдение требований к документам.</w:t>
      </w:r>
    </w:p>
    <w:p>
      <w:pPr>
        <w:pStyle w:val="Normal"/>
        <w:autoSpaceDE w:val="false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Специалист  отдела, ответственный   за прием и рассмотрение документов, несет персональную ответственность за правильность выполнения процедур по приему и рассмотрению, контроль соблюдения  требований к составу документов.                                            </w:t>
      </w:r>
    </w:p>
    <w:p>
      <w:pPr>
        <w:pStyle w:val="Normal"/>
        <w:autoSpaceDE w:val="false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5. Специалист  отдела, ответственный   за принятие решения о предоставлении муниципальной услуги, несет персональную ответственность за  своевременное рассмотрение вопроса о предоставления муниципальной услуги, правильность оформления  результата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4.6.  Текущий контроль осуществляется    путем  проведения заместителем главы администрации г.Новозыбкова по экономике и финансам проверок соблюдения и исполнения специалистами   отдела положений настоящего 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4.7. Контроль  за полнотой  и качеством  предоставления муниципальной услуг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 в пределах компетенции решений и подготовку ответов на обращения заявителей, содержащих жалобы  на решения,  действия (бездействие) специалистов отдел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8. Проверки могут быть  плановыми  и внеплановыми. Проверка  также  может проводиться по  конкретному  обращению  заяв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Для проведения проверки  полноты и качества предоставления муниципальной услуги  формируется комисс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Результаты  деятельности  комиссии оформляются в виде справки, в которой отмечаются  выявленные недостатки и предложения по их устран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Справка  подписывается  председателем комиссии и согласовывается заместителем  главы администрации г.Новозыбкова по экономике и финанс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имеют право на обжалование действий (бездействия) должностного лица администрации г.Новозыбкова,  а также  принимаемого им решения при оказании муниципальной услуги путем  обращения в порядке  подчиненности к заместителю главы администрации г.Новозыбкове по  экономике и финанс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2. Жалоба  в письменной форме должна содержать  следующую информацию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места жительства, по которому должен быть направлен отв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осуществляющего оказание муниципальной услуги, и (или) фамилия, имя, отчество должностного лица  (при наличии информации),  решение,  действие  (бездействие) которого обжалуетс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ество обжалуемого действия (бездействия) и 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полнительно могут быть  ука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несогласия с обжалуемым,  действием  (бездействием) и решени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стоятельства, на основании которых  получатель муниципальной услуги считает, что нарушены его права и свободы и законные интересы, созданы препятствия к их реализации либо незаконно  возложена какая-либо обязанность, требования об отмене решения, о признании незаконным действия  (бездействия) и реш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е сведения, которые автор обращения считает  необходимым  сообщить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изложенные в жалобе дов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Жалоба подписывается подавшим ее заявителем и ставится да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жалобе могут быть приложены копии документов, подтверждающих изложенные в жалобе обстоятельства. В таком случае  в жалобе приводится перечень прилагаемых к ней докум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документы, имеющие существенное  значение для рассмотрения 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 жалобы и принятые решения будут осуществляться без учета доводов, в подтверждение которых документы не представле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ступившая к должностному лицу  администрации города жалоба регистрируется в установленном делопроизводством 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Должностные лица администрации город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 объективное, всестороннее и своевременное рассмотрение обращения, в случае необходимости - с участием заявителя, направившего жалобу, или его  законного предста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аве запрашивать необходимые для  рассмотрения 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рассмотрения жалобы принимают  меры, направленные на  восстановление или защиту нарушенных прав, свобод и законных интересов заявителя, дают  письменный ответ по существу поставленных в жалобе вопро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. В остальных случаях дается письменный отв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по электронной почте на адрес электронной почты администрации города:  </w:t>
      </w:r>
      <w:r>
        <w:rPr>
          <w:rFonts w:cs="Times New Roman" w:ascii="Times New Roman" w:hAnsi="Times New Roman"/>
          <w:sz w:val="28"/>
          <w:szCs w:val="28"/>
          <w:lang w:val="en-US"/>
        </w:rPr>
        <w:t>novozibkov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Письменная жалоба и жалоба  по электронной почте должны быть рассмотрены администрацией города в течение 30 дней со дня их регистрации. В исключительных случаях, когда для проверки и решения поставленных в жалобе вопросов требуется более длительный срок,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  <w:r>
        <w:rPr/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анализ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и тарифно-ценовой политики                           Г.А.Гомено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                                                              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«Предоставление  поддержки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ам  малого  и  среднего  предпринимательства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амках  реализации муниципальной программы» </w:t>
      </w:r>
    </w:p>
    <w:p>
      <w:pPr>
        <w:pStyle w:val="Normal"/>
        <w:spacing w:before="0" w:after="0"/>
        <w:ind w:left="3261" w:hanging="326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left="858" w:firstLine="2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8" w:firstLine="2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8" w:firstLine="2828"/>
        <w:jc w:val="right"/>
        <w:rPr>
          <w:sz w:val="28"/>
          <w:szCs w:val="28"/>
        </w:rPr>
      </w:pPr>
      <w:r>
        <w:rPr>
          <w:sz w:val="28"/>
          <w:szCs w:val="28"/>
        </w:rPr>
        <w:t>«Главе администрации г.Новозыбкова</w:t>
      </w:r>
    </w:p>
    <w:p>
      <w:pPr>
        <w:pStyle w:val="Normal"/>
        <w:spacing w:before="0" w:after="0"/>
        <w:ind w:left="858" w:firstLine="282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ConsNormal"/>
        <w:widowControl/>
        <w:ind w:left="2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предоставлении муницип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.И.О., адрес места жительства (для физ. лица),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наименование  и  юридический адрес (для юр. лиц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мер телефона</w:t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нформации (почтовое отправление, лично, в электронном виде):</w:t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в случае получения информации в электронном виде).</w:t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spacing w:before="0" w:after="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ь                            Ф.И.О.</w:t>
      </w:r>
    </w:p>
    <w:p>
      <w:pPr>
        <w:pStyle w:val="Normal"/>
        <w:autoSpaceDE w:val="false"/>
        <w:spacing w:before="0" w:after="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"___" _________ 20__ 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Style12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f3f3f3f3f3f3f3f3f1">
    <w:name w:val="н3fу3fм3f с3fп3fи3fс3fо3fк3f 1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4:00Z</dcterms:created>
  <dc:creator>admin</dc:creator>
  <dc:description/>
  <cp:keywords/>
  <dc:language>en-US</dc:language>
  <cp:lastModifiedBy>Администратор безопасности</cp:lastModifiedBy>
  <cp:lastPrinted>2012-11-07T14:21:00Z</cp:lastPrinted>
  <dcterms:modified xsi:type="dcterms:W3CDTF">2021-03-01T08:13:00Z</dcterms:modified>
  <cp:revision>3</cp:revision>
  <dc:subject/>
  <dc:title/>
</cp:coreProperties>
</file>